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Fondazione Istituto San Raffaele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G. Giglio di Cefalù</w:t>
      </w:r>
    </w:p>
    <w:p>
      <w:pPr>
        <w:pStyle w:val="Normal"/>
        <w:rPr>
          <w:b/>
          <w:b/>
        </w:rPr>
      </w:pPr>
      <w:r>
        <w:rPr>
          <w:b/>
        </w:rPr>
        <w:t xml:space="preserve">REGOLAMENTO DI GARA PER L’APPALTO DI FORNITURA DI PROTESI ORTOPEDICH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hanging="0"/>
        <w:jc w:val="both"/>
        <w:rPr/>
      </w:pPr>
      <w:r>
        <w:rPr/>
        <w:t>Si precisa che, a seguito di una richiesta di chiarimento da parte della ditta Johnson &amp; Johnson Medical spa, in riferimento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/>
        <w:t>all’art.4 del Capitolato tecnico si può procedere con autocertificazione attestante il possesso dei requisiti minim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/>
        <w:t>per quanto richiesto all’art. 5 del Capitolato tecnico la Commissione tecnica attribuirà il punteggio in misura proporzionale tra il minimo e il massimo follow –up che risulterà dalle offerte di tutte le ditte ammes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Il Dirigente Servizi Generali e Acquisti </w:t>
        <w:tab/>
        <w:tab/>
        <w:tab/>
        <w:tab/>
        <w:t>D.ssa Leonarda Sausa</w:t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97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28:00Z</dcterms:created>
  <dc:creator>TEKNO</dc:creator>
  <dc:description/>
  <cp:keywords/>
  <dc:language>en-US</dc:language>
  <cp:lastModifiedBy>a.labarbera</cp:lastModifiedBy>
  <cp:lastPrinted>2010-09-20T12:15:00Z</cp:lastPrinted>
  <dcterms:modified xsi:type="dcterms:W3CDTF">2011-02-28T11:28:00Z</dcterms:modified>
  <cp:revision>2</cp:revision>
  <dc:subject/>
  <dc:title>Fondazione Istituto San Raffaele</dc:title>
</cp:coreProperties>
</file>