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rPr/>
      </w:pPr>
      <w:r>
        <w:rPr>
          <w:sz w:val="24"/>
        </w:rPr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</w:rPr>
        <w:t>RETTIFICA AL VERBALE DEL 13/06/2011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/>
        <w:tab/>
      </w:r>
      <w:r>
        <w:rPr>
          <w:sz w:val="24"/>
        </w:rPr>
        <w:t>Si precisa che, per mero errore, sono stati indicati per i lotti n. 5 e 140 come ditte aggiudicatarie rispettivamente la ditta Abionge Pharma spa e la ditta Chiesi Farmaceutici spa piuttosto che la ditta Chiesi Farmaceutici spa e la ditta Lusofarmaco spa. Si precisa che i totali dei lotti in questione, revocandosi contestualmente l’aggiudicazioni alle ditte Abiongen Pharma spa e Chiesi Farmaceutici sono i seguent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otto n. 5 ditta Chiesi Farmaceutici spa, con  € 656,04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otto n. 140 ditta Lusofarmaco spa con € 194,00.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                 </w:t>
      </w:r>
      <w:r>
        <w:rPr>
          <w:sz w:val="24"/>
        </w:rPr>
        <w:t xml:space="preserve">Il </w:t>
      </w:r>
      <w:r>
        <w:rPr>
          <w:sz w:val="24"/>
          <w:szCs w:val="24"/>
        </w:rPr>
        <w:t>Dirigente Servizi Generali e Acquisti                               Il Direttore Generale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 xml:space="preserve">    D.ssa Leonarda Sausa                                                   Piergiorgio Pomi</w:t>
        <w:tab/>
        <w:t xml:space="preserve">                                    </w:t>
        <w:tab/>
        <w:tab/>
      </w:r>
    </w:p>
    <w:p>
      <w:pPr>
        <w:pStyle w:val="Normal"/>
        <w:ind w:left="-142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993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</w:tabs>
      <w:jc w:val="both"/>
      <w:outlineLvl w:val="2"/>
    </w:pPr>
    <w:rPr>
      <w:rFonts w:eastAsia="Arial Unicode MS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14:00Z</dcterms:created>
  <dc:creator>UFFICIO TECNICO</dc:creator>
  <dc:description/>
  <cp:keywords/>
  <dc:language>en-US</dc:language>
  <cp:lastModifiedBy>a.labarbera</cp:lastModifiedBy>
  <cp:lastPrinted>2011-06-23T10:13:00Z</cp:lastPrinted>
  <dcterms:modified xsi:type="dcterms:W3CDTF">2011-06-23T10:46:00Z</dcterms:modified>
  <cp:revision>4</cp:revision>
  <dc:subject/>
  <dc:title>OGGETTO: richiesta preventivo di spesa</dc:title>
</cp:coreProperties>
</file>