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VERBALE DI GARA PUBBLICA PER L’APPALTO DI FORNITURA DI FARMACI ED EMODERIVATI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L’anno duemila undici, il giorno tredici del mese di giugno, alle ore 10,15 presso i locali della Fondazione si riunisce, in seduta pubblica, la Commissione di gara nominata dal Presidente del C.d.A., con nota n. 06777 del 16/05/2011, per l’espletamento della gara in ogget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Commissione è presente nelle perso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ott.ssa Leonarda Sausa– Presidente </w:t>
      </w:r>
    </w:p>
    <w:p>
      <w:pPr>
        <w:pStyle w:val="Normal"/>
        <w:jc w:val="both"/>
        <w:rPr/>
      </w:pPr>
      <w:r>
        <w:rPr>
          <w:sz w:val="24"/>
          <w:szCs w:val="24"/>
        </w:rPr>
        <w:t>- Sig. Marco Farinella– Compon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ig.ra Silvana Liberto– Compon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tt. Ssa Antonella La Barbera– Ufficiale Roga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no presenti come rappresentanti delle ditte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. Lana Calogero, rappresentante della ditta L.Molteni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. Dell’Aglio Bernardo, rappresentante della ditta Hospira Italia srl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. Cimino Mario per le ditta Bracco Imaging Itali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. Fucà Calogero per la ditta Sanofi Aventis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ng. Polito Maurizio per la ditta Italfarmaco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 Spatafora Giuseppe per la ditta Pfizer Itali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. Nicolosi Salvatore, rappresentante della ditta Glaxosmithkline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. Gabriele Marici, rappresentante della ditta B.Braun Milano sp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 Nolfo Baldassarre, rappresentante della ditta Grfiols Italia sp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. Di Bartolo Luigi, rappresentante della ditta Astrazeneca sp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.Fidelio Riccardo, rappresentante della ditta Chiesi Farmaceutici sp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. Sanfilippo Francesco, rappresentante della ditta Lunbeck Italia sp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 .Gaetano D’Alessandro, rappresentante della ditta Innova Pharma spa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l Sign. Marco Gambino, rappresentante della ditta Novartis Farma sp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 Sign. Asero Salvatore , rappresentante della ditta Sandoz sp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l Presidente di gara richiama i verbali del 16/05/2011 e 17/05/2011 relativo alla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procedura in oggetto, con il quale la commissione destina di inviare la documentazione tecnica delle N° 54 ditte concorrenti alla Commissione tecnica nominata con nota prot. 06998 del 20/05/2011, per la valutazione tecnica dei materiali posti a gar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invio delle buste tecniche alla Commissione tecnica avviene con nota prot. 813/DA del 18/05/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n data 26/05/2011 con prot. 1453/SF viene acquisito il parere tecnico a firma della Commissione di cui sopra, che diventa parte integrante del presente verb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a Commissione da atto che la ditta Dott. Formenti spa nel plico di gara contenente le buste A B e C indica come lotti di partecipazione i lotti n. 5, 17, 42, 52, 74, 111 e 140 mentre l’offerta tecnica è compilata per i lotti n.41, 103, 213, 233. Pertanto la commissione si riserva di verificare se i lotti dell’offerta economica corrispondono ai lotti dell’offerta tecnica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a Commissione, per quanto sopra, procede con l’apertura delle offerte economiche, che le stesse sono chiuse e sigillate raccolte in due plichi anche essi chiusi e sigillati, contenente il primo le offerte economiche dalla numero 1 alla numero 35 e quelle n. 39, 40, 42, 49 e 50, e il secondo le numero: 36, 37, 38, 41, 43, 44, 45, 46, 47, 48, 51, 52, 53, 54 e 5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Commissione da atto che procederà a riportare i prezzi delle ditte escluse man mano che provvederà all’apertura dell’offerta ste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rtanto la Commissione procede all’apertura delle offerte economiche riportando le percentuale di ribasso delle offerte come dettagliato nell’allegato che costituisce parte integrante del presente verbale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La Commissione dà atto delle offerte con il maggior ribasso percentuale, ed aggiudica in via provvisoria nel seguente modo: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: ZAMBON ITALIA € 2.472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: TEVA € 252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3: INNOVA PHARMA € 1.746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4: FIDIA € 10.32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5: ABIOGEN PHARMA € 578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6: LUSOFARMACO € 1.14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7: LUSOFARMACO € 54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8: SOFAR € 1.363,5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9:  NORAT € 4.194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0: BAXTER € 490,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1: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2: BAXTER € 331.500.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3: SANOFI AVENTIS € 103,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4: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5: PFIZER € 17,6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6: PFIZER € 62,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7:  TEVA € 753,4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8:  TEVA € 6.402,09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9:   FRESENIUS KABI € 2.55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0: FRESENIUS KABI € 2.715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1:  MALESCI € 339,99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2:  SANOFI AVENTIS € 825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3:  SANDOZ € 739,49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4:  MYLAN € 419,99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5:  MYLAN € 220,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6: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7:  PFIZER € 0,1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8: IBISQUS € 7.65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9: GLAXO € 5.879,08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30: PFIZER € 2.069,9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31: IBISQUS € 2.388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32: BAXTER € 30.45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33: SANDOZ € 119,4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34:  PFIZER € 2.786,33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35: BIOINDUSTRIA LIM € 1.498,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36: PFIZER € 11.999,8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37: PFIZER € 1.26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38:  SANOFI AVENTIS € 10.44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TTO 39: ASTELLAS PHARMA € 0,06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40: ANGELINI ACRAF € 3.24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41:  MYLAN € 93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42:  CHIESI € 358,68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43: BOEHRINGER INGELHEIM € 327,2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44: SANDOZ € 2.709,7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45: BIOINDUSTRIA LIM € 1.104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46: MYLAN € 27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47: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48: SANDOZ € 980,3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49: SANDOZ €1.840,4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50: FIDIA € 63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51: PFIZER € 13.358,2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52: MYLAN € 312,23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53: ASTRAZENECA € 721,8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54: THERABEL BIENNE PHARMA € 582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55: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56: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57: PFIZER € 16.820,4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58: TEVA € 622,89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59: PFIZER € 4.311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60: POLIFARMA € 10.014,09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61:  IBISQUS € 15.3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62: GLAXO € 24.24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63: MYLAN € 41.398,4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64: MYLAN € 157,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65: HIKMA € 5.67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66: IBISQUS € 2.34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67: TEVA € 12.0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68: TEVA €138,6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69: ABBOTT € 3.9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70: HIKMA € 306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71: SANOFI AVENTIS € 44.1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72: LUSOFARMACO € 42,7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73: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74: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75: ANGELINI ACRAF € 409,8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76: BAXTER € 25.02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77: B. BRAUN € 10.720,8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78: HOSPIRA € 19.370,88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79: MYLAN € 45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80: ITALFARMACO € 1.98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81: ALFA WASSERMANN € 1.512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82: LUSOFARMACO € 618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83: IBISQUS € 752,4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84:  BIONDUSTRIA LIM € 10.32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85: ACTAVIS € 107.947,8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86: TEVA € 697,2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87:  HOSPIRA € 1.987,2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88:  PFIZER € 0,1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89 PFIZER € 420,1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90  SANDOZ € 10.62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91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92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93 SIGMA TAU € 591,1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94 PHARMATEX ITALIA € 6.84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95 SANDOZ € 113.169,0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96 HOSPIRA € 51.312,3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97  IBISQUS € 4.5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98 IBISQUS €4.5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99 LUNDBECK ITALIA € 805,7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00 SANDOZ € 1.799,53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01 si effettua sorteggio : SANOFI AVENTIS € 261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02 PFIZER € 2.43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03 DOTT. FORMENTI € 396,5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04 MYLAN € 162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05 TEVA € 129,29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06 PFIZER € 4.995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07 PFIZER € 131,33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08 FRESENIUS KABI € 21.0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09 TEVA € 13.849,09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10 TEVA € 25.111,7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11 CHIESI € 36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12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13 SANOFI AVENTIS € 31.02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14 MYLAN € 1.926,8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15  PFIZER € 291,69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16 IBISQUS € 8.892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17 BIOINDUSTRIA LIM € 25.549,1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18 ESSEX ITALIA € 195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19 HOSPIRA € 5.385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20 LABORATORI GUIDOTTI € 113,6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21 LABORATORI GUIDOTTI €47,6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22 SOFAR € 162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23 SANOFI AVENTIS € 11,88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24 DESERT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LOTTO 125 FRESENIUS KABI € 15.300,00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26 PFIZER € 585,1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27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28 B. BRAUN € 12.088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29 FRESENIUS KABI € 30.6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30 BAXTER € 5.398,2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31 GRIFOLS € 1.548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32GRIFOLS € 5.88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33  CLS BEHRING € 1.143.675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34 PFIZER € 108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35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36 BAYER € 165,6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37 BRACCO IMAGING € 112.752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38 SANOFI AVENTIS € 0,2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39 HOSPIRA € 26.815,1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40 CHIESI € 289,2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41 SERVIER € 1.455,120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42 SANOFI AVENTIS € 27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43 FIDIA €6.48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44 GLAXO € 416,6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45 TEVA € 12.909,6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46 MYLAN € 2.856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47 ITALFARMACO € 61.2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48 INNOVA PHARMA € 22,0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49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50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51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TTO 152 SANOFI AVENTIS € 53.640,00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53 GLAXO € 411.6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54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55 BRACCO € 628,8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56 BRACCO € 288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57 BRACCO € 144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58 BIOINDUSTRIA LIM € 4.572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59 si effettua sorteggio: ANGELINI ACRAF € 1.26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60 ANGELINI ACRAF €6.63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61 TEVA € 115,5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62 SANDOZ € 400,5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63 PFIZER € 15,8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64 MYLAN € 689,98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65 SOFAR € 1.2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66 SANOFI AVENTIS € 1.62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67 BIOINDUSTRIA LIM € 7.311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68 INNOVA PHARMA € 3.66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69 L MOLTENI € 298,5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70 SOFAR € 0,04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71 TEVA € 18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72 SANOFI AVENTIS € 10,4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73 HOSPIRA € 564,3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74 PFIZER € 1872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75 SANOFI AVENTIS € 1.2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76 SANDOZ € 1.648,3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77 TEVA € 336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78 FRESENIUS KABI € 10.5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79 IBISQUS € 8.58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80 SHERING PLOUGH € 91,8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81 SANDOZ € 8.292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82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83 ITALFARMACO € 30.039,7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84 MOLTENI € 756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85 MYLAN €756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86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87 MYLAN € 308,8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88 MYLAN € 108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89 ITALFARMACO € 755,1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90 SCHERING PLOUGH € 0,2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91 BIOINDUSTRIA LIM € 6.0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92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93 NOVARTIS PHARMA € 12.3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94 si effettua il sorteggio SIGMA TAU € 0,3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95 HIKMA € 3.465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96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97 FRESENIUS KABI € 7.92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98 FRESENIUS KABI €14.4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199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00 ANGELINI ACRAF € 1.22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01 ANGELINI ACRAF €489,05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02 SERVIER € 36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03 L. MOLTENI € 96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04 PFIZER € 72.133,6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05 ASTELLAS PHARMA € 4.8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06 ABBOTT € 1.656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07 ABBOTT € 36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08  ABBOTT € 54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09 ASTRAZENECA € 84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10 POLIFARMA € 0,813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11 GLAXO € 4821,1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12 GLAXO € 1.044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13 TEVA € 256,7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14 TEVA € 337,3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15 MYLAN € 408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16 FRESENIUS KABI € 160,2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17 ASTRAZENECA € 88.546,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18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19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20 VALEAS € 1.342,8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21 MENARINI € 638,2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22 MENARINI € 12.162,58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23 PFIZER €486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24 SIGMA TAU € 1.155,7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25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26 SANOFI AVENTIS € 1.62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27 TEVA € 27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28 SANOFI AVENTIS € 585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29 ASTELLAS PHARMA  € 0,08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30 TEVA € 407,1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31 SANOFI AVENTIS € 90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32 IBISQUS € 72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33 DOTT. FORMENTI € 8072,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34 POLIFARMA € 233,154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35 HOSPIRA € 3.017,4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36 MENARINI € 3.402,32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37 HIKMA € 5748,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38 PFIZER € 132,15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39 ABBOTT € 97,2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40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41 TEVA € 716,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42 HIKMA € 2.166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43 TEVA € 214,2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44 FRESENIUS KABI € 1.125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45 BAXTER € 885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46 FRESENIUS KABI € 1.38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47 DESERTO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48 BIOINDUSTRIA LIM € 204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49 FRESENIUS KABI € 1.635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50 BIOINDUSTRIA LIM € 84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51 B. BRAUN € 2.325,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52 FRESENIUS KABI € 2.668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53 BIOINDUSTRIA LIM € 810,0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TTO 254 HOSPIRA € 180.750,30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l presidente da atto che i lotti deserti sono i seguenti: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11, 14, 26, 47, 55, 56, 73, 74, 91, 92, 112, 124, 127, 135, 149, 150, 151, 154, 182, 186, 192, 196, 199, 218, 219, 225,  240 e 247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Del che il presente verbale, chiuso alle ore 19:00, che viene rinviato alle determinazioni della Direzione Generale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Letto, confermato e sottoscritto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ESTI                                                IL SEGRETARIO                          IL PRESID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appresentanti delle Dit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35:00Z</dcterms:created>
  <dc:creator>s.liberto</dc:creator>
  <dc:description/>
  <cp:keywords/>
  <dc:language>en-US</dc:language>
  <cp:lastModifiedBy>a.labarbera</cp:lastModifiedBy>
  <cp:lastPrinted>2011-06-13T19:05:00Z</cp:lastPrinted>
  <dcterms:modified xsi:type="dcterms:W3CDTF">2011-06-13T17:06:00Z</dcterms:modified>
  <cp:revision>46</cp:revision>
  <dc:subject/>
  <dc:title>VERBALE DI GARA PUBBLICA PER L’APPALTO DI FORNITURA DI FARMACI ED EMODERIVATI </dc:title>
</cp:coreProperties>
</file>